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i/>
          <w:color w:val="943634"/>
          <w:sz w:val="52"/>
          <w:szCs w:val="52"/>
          <w:u w:val="single"/>
        </w:rPr>
        <w:t>Критерии оценивания буклета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58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19"/>
        <w:gridCol w:w="1440"/>
        <w:gridCol w:w="1440"/>
        <w:gridCol w:w="1271"/>
      </w:tblGrid>
      <w:tr>
        <w:trPr>
          <w:trHeight w:val="1146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94363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8"/>
              </w:rPr>
              <w:t>Критерии                      Баллы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94363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10 -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94363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7 -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94363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4 - 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94363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2 - 1</w:t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943634"/>
                <w:sz w:val="28"/>
              </w:rPr>
              <w:t>Оформ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943634"/>
                <w:sz w:val="28"/>
              </w:rPr>
              <w:t>(красочность, эстетичность)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943634"/>
                <w:sz w:val="28"/>
              </w:rPr>
              <w:t>Содержание соответствует цели работы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943634"/>
                <w:sz w:val="28"/>
              </w:rPr>
              <w:t>Читаемость текста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943634"/>
                <w:sz w:val="28"/>
              </w:rPr>
              <w:t>Отсутствие ошибок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943634"/>
                <w:sz w:val="28"/>
              </w:rPr>
              <w:t>Информационная насыщенность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943634"/>
                <w:sz w:val="28"/>
              </w:rPr>
              <w:t>Использование графических изображении (не менее 2)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943634"/>
                <w:sz w:val="28"/>
              </w:rPr>
              <w:t xml:space="preserve">Самостоятельность 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943634"/>
                <w:sz w:val="28"/>
              </w:rPr>
              <w:t>Творческий подход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943634"/>
                <w:sz w:val="28"/>
              </w:rPr>
              <w:t>Законченность работы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center"/>
        <w:rPr>
          <w:b/>
          <w:b/>
          <w:color w:val="943634"/>
          <w:sz w:val="28"/>
        </w:rPr>
      </w:pPr>
      <w:r>
        <w:rPr>
          <w:b/>
          <w:color w:val="943634"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color w:val="943634"/>
          <w:sz w:val="28"/>
        </w:rPr>
      </w:pPr>
      <w:r>
        <w:rPr>
          <w:color w:val="943634"/>
          <w:sz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</Words>
  <Characters>397</Characters>
  <CharactersWithSpaces>3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3:04:00Z</dcterms:created>
  <dc:creator>Васько</dc:creator>
  <dc:description/>
  <dc:language>en-US</dc:language>
  <cp:lastModifiedBy/>
  <dcterms:modified xsi:type="dcterms:W3CDTF">2010-05-24T13:04:00Z</dcterms:modified>
  <cp:revision>2</cp:revision>
  <dc:subject/>
  <dc:title>Критерии оценивания букл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45</vt:lpwstr>
  </property>
</Properties>
</file>